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spacing w:before="108" w:after="108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  <w:t>г. Петропавловск-Камчат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03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lineRule="exact" w:line="322" w:before="67" w:after="0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сроков окончания навигации для маломерных судов на водных объектах, расположенных на территории Камчатского края, </w:t>
              <w:br/>
              <w:t>в 2019 году</w:t>
            </w:r>
          </w:p>
        </w:tc>
      </w:tr>
    </w:tbl>
    <w:p>
      <w:pPr>
        <w:pStyle w:val="Normal"/>
        <w:widowControl/>
        <w:ind w:firstLine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2" w:before="192" w:after="0"/>
        <w:ind w:right="14" w:firstLine="715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25 Водного кодекса Российской Федерации, постановлением Правительства Камчатского края от 09.04.2008 </w:t>
        <w:br/>
        <w:t>№ 92-П «Об утверждении Правил пользования водными объектами для плавания на маломерных судах в Камчатском крае» и в целях обеспечения безопасности людей на водных объектах, расположенных на территории Камчат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ТЕЛЬСТВО ПОСТАНОВЛЯЕТ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widowControl/>
        <w:tabs>
          <w:tab w:val="clear" w:pos="708"/>
          <w:tab w:val="left" w:pos="1022" w:leader="none"/>
        </w:tabs>
        <w:spacing w:lineRule="exact" w:line="322" w:before="82" w:after="0"/>
        <w:ind w:right="5" w:firstLine="715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роки окончания навигации для маломерных судов наводных объектах, расположенных на территории Камчатского края за исключением маломерных судов, указанных в части 2 настоящего постановления:</w:t>
      </w:r>
    </w:p>
    <w:p>
      <w:pPr>
        <w:pStyle w:val="Normal"/>
        <w:widowControl/>
        <w:spacing w:lineRule="exact" w:line="322"/>
        <w:ind w:right="19" w:firstLine="709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>1) с 15</w:t>
      </w:r>
      <w:r>
        <w:rPr>
          <w:rFonts w:cs="Times New Roman" w:ascii="Times New Roman" w:hAnsi="Times New Roman"/>
          <w:sz w:val="28"/>
          <w:szCs w:val="28"/>
        </w:rPr>
        <w:t xml:space="preserve"> октября 2019 года – на водных объектах, расположенных на </w:t>
        <w:br/>
        <w:t>территориях Карагинского муниципального района, Олюторского муниципального района, Пенжинского муниципального района;</w:t>
      </w:r>
    </w:p>
    <w:p>
      <w:pPr>
        <w:pStyle w:val="Normal"/>
        <w:widowControl/>
        <w:spacing w:lineRule="exact" w:line="322"/>
        <w:ind w:left="10" w:right="14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01 ноября 2019 года – на водных объектах, расположенных на </w:t>
        <w:br/>
        <w:t xml:space="preserve">территориях Петропавловск-Камчатского городского округа, Вилючинского городского округа, городского округа «поселок Палана», Алеутского муниципального района, Быстринского муниципального района, Елизовского муниципального района, Мильковского муниципального района, Соболевского муниципального района, Тигильского муниципального района, </w:t>
        <w:br/>
        <w:t>Усть-Большерецкого муниципального района, Усть-Камчатского муниципального района.</w:t>
      </w:r>
    </w:p>
    <w:p>
      <w:pPr>
        <w:pStyle w:val="Normal"/>
        <w:widowControl/>
        <w:spacing w:lineRule="exact" w:line="322"/>
        <w:ind w:left="10" w:right="14" w:firstLine="696"/>
        <w:rPr/>
      </w:pPr>
      <w:r>
        <w:rPr>
          <w:rFonts w:cs="Times New Roman" w:ascii="Times New Roman" w:hAnsi="Times New Roman"/>
          <w:sz w:val="28"/>
          <w:szCs w:val="28"/>
        </w:rPr>
        <w:t>2. Для маломерных судов, используемых государственными органами при осуществлении ими контрольных и надзорных функций, а так же пожарно-спасательными, поисково-спасательными, аварийно-спасательными формированиями, подчиненными Главному управлению МЧС России по Камчатскому краю, и организациями, созданными в целях осуществления предусмотренных законодательством Российской Федерации полномочий исполнительных органов государственной власти Камчатского кра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Камчатского края, установить сроки окончания навигации на территории Камчатского края:</w:t>
      </w:r>
    </w:p>
    <w:p>
      <w:pPr>
        <w:pStyle w:val="Normal"/>
        <w:widowControl/>
        <w:spacing w:lineRule="exact" w:line="322"/>
        <w:ind w:left="10" w:right="14" w:firstLine="696"/>
        <w:rPr/>
      </w:pPr>
      <w:r>
        <w:rPr>
          <w:rFonts w:cs="Times New Roman" w:ascii="Times New Roman" w:hAnsi="Times New Roman"/>
          <w:sz w:val="28"/>
          <w:szCs w:val="28"/>
        </w:rPr>
        <w:t>1) с 15 ноября 2019 года – во внутренних морских водах;</w:t>
      </w:r>
    </w:p>
    <w:p>
      <w:pPr>
        <w:pStyle w:val="Normal"/>
        <w:widowControl/>
        <w:spacing w:lineRule="exact" w:line="322"/>
        <w:ind w:left="10" w:right="14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19 ноября 2019 года – на внутренних водоемах.</w:t>
      </w:r>
    </w:p>
    <w:p>
      <w:pPr>
        <w:pStyle w:val="Normal"/>
        <w:widowControl/>
        <w:tabs>
          <w:tab w:val="clear" w:pos="708"/>
          <w:tab w:val="left" w:pos="1022" w:leader="none"/>
        </w:tabs>
        <w:ind w:right="1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федеральному казенному учреждению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Камчатскому краю» осуществлять контроль за исполнением настоящего постано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через 10 дней после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ind w:hanging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убернатор Камчатского края</w:t>
        <w:tab/>
        <w:t xml:space="preserve">                                                      В.И. Илюхи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Georgia" w:hAnsi="Georgia" w:cs="Georgia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>
      <w:rFonts w:cs="Times New Roman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hd w:fill="000080" w:val="clear"/>
      <w:lang w:val="en-US"/>
    </w:rPr>
  </w:style>
  <w:style w:type="paragraph" w:styleId="Style41">
    <w:name w:val="Style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1:29:00Z</dcterms:created>
  <dc:creator>Ktl</dc:creator>
  <dc:description/>
  <cp:keywords/>
  <dc:language>en-US</dc:language>
  <cp:lastModifiedBy>Лубянов Сергей Александрович</cp:lastModifiedBy>
  <cp:lastPrinted>2017-08-10T13:43:00Z</cp:lastPrinted>
  <dcterms:modified xsi:type="dcterms:W3CDTF">2019-09-12T01:31:00Z</dcterms:modified>
  <cp:revision>3</cp:revision>
  <dc:subject/>
  <dc:title/>
</cp:coreProperties>
</file>