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647065" cy="808990"/>
            <wp:effectExtent l="0" t="0" r="0" b="0"/>
            <wp:docPr id="1" name="Герб Камчатского кр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амчатского кр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БЕРНАТО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ConsPlusNormal"/>
        <w:widowControl/>
        <w:ind w:hanging="0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2"/>
            <w:bookmarkEnd w:id="0"/>
            <w:r>
              <w:rPr>
                <w:sz w:val="28"/>
                <w:szCs w:val="28"/>
              </w:rPr>
              <w:t xml:space="preserve">О внесении изменений в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риложение № 2</w:t>
              </w:r>
            </w:hyperlink>
            <w:r>
              <w:rPr>
                <w:sz w:val="28"/>
                <w:szCs w:val="28"/>
              </w:rPr>
              <w:t xml:space="preserve"> к постановлению губернатора Камчатского края от 10.05.2011 № 86 «О Межведомственной комиссии по профилактике правонарушений и преступлений в Камчатском крае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часть 2.1 раздела 2 приложения № 2</w:t>
        </w:r>
      </w:hyperlink>
      <w:r>
        <w:rPr>
          <w:sz w:val="28"/>
          <w:szCs w:val="28"/>
        </w:rPr>
        <w:t xml:space="preserve"> к постановлению губернатора Камчатского края от 10.05.2011 № 86 «О Межведомственной комиссии по профилактике правонарушений и преступлений в Камчатском крае» изменения, исключив пункты 3 и 5.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                                                               В.И. Илюх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06AC9C084B341ED98DB0093A49AFBD17F4B82B8B1CEE4CD2B8B6C84B139EE74BF1B3825558A7329907DC7DBEFCBF49D04D53975FC386EC067A8C26q5GDU" TargetMode="External"/><Relationship Id="rId4" Type="http://schemas.openxmlformats.org/officeDocument/2006/relationships/hyperlink" Target="consultantplus://offline/ref=3306AC9C084B341ED98DB0093A49AFBD17F4B82B8B1CEE4CD2B8B6C84B139EE74BF1B3825558A7329907DC7DBEFCBF49D04D53975FC386EC067A8C26q5G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1:39:00Z</dcterms:created>
  <dc:creator>Private</dc:creator>
  <dc:description/>
  <cp:keywords/>
  <dc:language>en-US</dc:language>
  <cp:lastModifiedBy>Архипов Николай Викторович</cp:lastModifiedBy>
  <cp:lastPrinted>2017-01-20T13:40:00Z</cp:lastPrinted>
  <dcterms:modified xsi:type="dcterms:W3CDTF">2019-06-09T21:19:00Z</dcterms:modified>
  <cp:revision>12</cp:revision>
  <dc:subject/>
  <dc:title/>
</cp:coreProperties>
</file>