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Отчет об итогах деятельности </w:t>
      </w:r>
    </w:p>
    <w:p>
      <w:pPr>
        <w:pStyle w:val="Normal"/>
        <w:shd w:fill="FFFFFF" w:val="clear"/>
        <w:spacing w:lineRule="auto" w:line="276"/>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Министерства специальных программ и по делам казачества </w:t>
      </w:r>
    </w:p>
    <w:p>
      <w:pPr>
        <w:pStyle w:val="Normal"/>
        <w:shd w:fill="FFFFFF" w:val="clear"/>
        <w:spacing w:lineRule="auto" w:line="276"/>
        <w:jc w:val="center"/>
        <w:rPr/>
      </w:pPr>
      <w:r>
        <w:rPr>
          <w:rFonts w:cs="Times New Roman" w:ascii="Times New Roman" w:hAnsi="Times New Roman"/>
          <w:b/>
          <w:color w:val="000000"/>
          <w:spacing w:val="-2"/>
          <w:sz w:val="28"/>
          <w:szCs w:val="28"/>
        </w:rPr>
        <w:t>Камчатского края за 2017 год</w:t>
      </w:r>
    </w:p>
    <w:p>
      <w:pPr>
        <w:pStyle w:val="Normal"/>
        <w:shd w:fill="FFFFFF" w:val="clear"/>
        <w:spacing w:lineRule="auto" w:line="276"/>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76"/>
        <w:ind w:left="720" w:hanging="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бщие полож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инистерство специальных программ и по делам казачества Камчатского края (далее - Министерство) является исполнительным органом государственной власти Камчатского края, осуществляющим функции по выработке и реализации региональной политики, по нормативному правовому регулированию, по контролю (надзору), иные правоприменительные функции в сфере мобилизационной подготовки и мобилизации, защиты государственной тайны и информации, гражданской обороны, предупреждения и ликвидации чрезвычайных ситуаций, безопасности жизнедеятельности населения, профилактики терроризма и наркомании, правонарушений и преступлений в Камчатском крае, государственной службы российского казачеств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отчетном году работа Министерства была направлена на достижение следующих целе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 совершенствование деятельности органов повседневного управления Камчатской территориальной подсистемы РСЧС;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едупреждение и оперативное тушение природных пожар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безаварийный пропуск паводковых вод;</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вершенствование комплексной системы экстренного оповещения населения об угрозе возникновения или о возникновении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здание Системы-11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здание резервов финансовых и материальных ресурсов для предупреждения и ликвидации чрезвычайных ситуац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поддержание высокой степени готовности органов управления и сил Камчатской территориальной подсистемы РСЧС;</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азвитие материально-технической базы пожарно-спасательных, аварийно- и поисково-спасательных формирован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обеспечение деятельности коллегиальных и координационных орган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едение через средства массовой информации разъяснительной работы по вопросам культуры безопасности жизнедеятельности насел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существление взаимодействия с казачьими обществами, внесенными в государственный реестр казачьих обществ Российской Федерации.</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Реализация задач в сфере предупреждения и ликвидации чрезвычайных ситуаций, безопасности жизнедеятельности населения, профилактики преступлений и правонарушений, терроризма и наркомании в Камчатском крае требует координации деятельности исполнительных органов государственной власти Камчатского края, территориальных органов федеральных органов исполнительной власти, органов местного самоуправления. Организацию их взаимодействия осуществляют коллегиальные органы, образованные Правительством и Губернатором Камчатского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инистерство определено аппаратом, обеспечивающим деятельность 17 комиссий и рабочих групп в Камчатском кра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была продолжена работа по совершенствованию нормативной правовой базы в области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Согласно перечню, рекомендованному МЧС России разработано и принято 100% от общего количества рекомендованных нормативных правовых акт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в Камчатском крае продолжена работа по совершенствованию нормативной правовой базы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 принятию рекомендовано 45 нормативных правовых актов, из ни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 области гражданской бороны – 1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 области защиты населения и территорий от ЧС – 1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 области пожарной безопасности – 8;</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 области безопасности людей на водных объектах – 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в области надзорной деятельности – 11.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Нормативные правовые акты в области защиты населения и территорий от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сего в Камчатском крае: рекомендовано – 12, принято – 12, переработано – 6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ормативные правовые акты в области обеспечения пожарной безопасности: всего рекомендовано – 8, принято – 8, переработан – 1.</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ормативные правовые акты в области безопасности людей на водных объектах: всего рекомендовано – 2, принято – 2, переработан – 1.</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ые планирующие документы Камчатского края разработаны, согласованы и утверждены.</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лан действий Камчатского края по предупреждению и ликвидации чрезвычайных ситуаций природного и техногенного характера», «План гражданской обороны и защиты населения Камчатского края», «План эвакуации населения при угрозе и возникновении чрезвычайных ситуаций природного и техногенного характера на территории Камчатского края» уточнены и актуализированы по состоянию на 1 марта 2017 год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лан эвакуации и рассредоточения населения, материальных и культурных ценностей Камчатского края» уточнен по состоянию на 1 января 2017 год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лан основных мероприятий Камчатского кра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7 год» утвержден Губернатором Камчатского края 25 декабря 2017 год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ланы основных мероприятий городских округов и муниципальных районов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7 год согласованы с Главным управлением МЧС России по Камчатскому краю и утверждены главами городских округов и муниципальных районов.</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отчетном году проведено 17 заседаний комиссии по предупреждению и ликвидации чрезвычайных ситуаций и обеспечению пожарной безопасности Камчатского края, на которых рассмотрен 41 вопрос. План работы комиссии на 2017 год выполнен полностью.</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Мероприятия по развитию технических систем оповещения населения, инфраструктуры системы обеспечения вызова экстренных оперативных служб по единому номеру «112».</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целях реализации Указа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Камчатского края приказом Министерства от 01.12.2014 № 147-П «Об определении границ зон экстренного оповещения населения на территориях муниципальных образований в Камчатском крае, подверженных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их людей» определено 20 зон экстренного оповещения населения: 19 зон относятся к зонам с риском возникновения цунами, 1 зона с риском возникновения аварии на радиационно-опасном объекте,</w:t>
      </w:r>
      <w:r>
        <w:rPr/>
        <w:t xml:space="preserve"> </w:t>
      </w:r>
      <w:r>
        <w:rPr>
          <w:rFonts w:cs="Times New Roman" w:ascii="Times New Roman" w:hAnsi="Times New Roman"/>
          <w:color w:val="000000"/>
          <w:spacing w:val="-2"/>
          <w:sz w:val="28"/>
          <w:szCs w:val="28"/>
        </w:rPr>
        <w:t>что составляет 100% охват населения проживающего в этих зонах.</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Работа по совершенствованию КСЭОН в 2017 году в Камчатском крае проводилась в соответствии с Плано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содержание РАСЦО в 2017 из краевого бюджета выделено 10,8 млн рубле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Средства краевого бюджета предназначались на оказание услуг связи, техническое и сервисное обслуживание оборудования системы оповещения, приобретение запасного имущества (усилительно-коммутационные блок, громкоговорители, головки к громкоговорителям, блоки сопряжения).</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целях совершенствования эффективности работы РАСЦО в 2017 году выполнены мероприятия по установке оборудования в студии вещания оператора кабельного телевидения СКТВ.</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целях обеспечения стабильной работы сегмента РАСЦО, отвечающего за перехват телерадиовещания, проводятся работы по резервированию канала связи от радиотелевизионной передающей станции на сопке Мишенная до здания ЦУКС ГУ МЧС России по Камчатскому краю.</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етропавловск-Камчатскому городскому округу передана система оповещения, установленная в г. Петропавловске-Камчатском по улицам Озерновская коса и Ленин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целях контроля за состоянием оборудования РАСЦО, качества обучения и готовности персонала ЕДДС муниципальных районов и городских округов к работе с аппаратурой проводятся следующие мероприят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ежеквартальные проверки состояния готовности РАСЦО и КСЭОН Камчатского края, включая проверку элементов локальных систем оповещения в районах размещения потенциально опасных объектов с использованием средств оповещения населения по телевидению и радиовещанию, уличным громкоговорителям с включением электросирен;</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еженедельная проверка громкоговорителей, при которой на оконечные устройства транслируется запись «тишины», в целях технической проверки прохождения сигнал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ежедневная проверка технического состояния аппаратуры оповещения.</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За отчетный год проведены 4 тренировки (100% от запланированных) по проверке готовности КСЭОН (РАСЦО).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Обучение населения, проживающего в зонах экстренного оповещения, проводится при помощи выездных занятий, дистанционных методов обучения, проведения учений и тренировок, распространения памяток, размещения в электронных СМИ обучающих видеоматериалов о порядке действий населения при получении сигналов экстренного оповещения. Всего за 2017 год обучено 35,8 тыс. чел.</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учение должностных лиц и специалистов ГО и РСЧС проводится очно на базе Камчатского УМЦ ГОЧС и ПБ, в рамках выездных занятий, проводимых непосредственно в зонах экстренного оповещения, а также с применением дистанционных методов обучения.</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На реализацию мероприятий по созданию и развитию системы-112 Камчатского края в 2017 году было выделено финансирование в объеме 29,19 млн. рублей, в том числе: оснащение, оборудование и построение сети передачи данных, создание узла обработки вызовов экстренных оперативных служб (УОВЭОС), аренда каналов связи в пилотной зоне, обслуживание системы-112, обучение преподавательского состава Камчатского УМЦ ГОЧС.</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Достигнута техническая готовность к государственным испытаниям Системы-112, все муниципальные районы и городские округа в Камчатском крае оснащены комплексами технических средств и подключены к сети передачи данных системы-112 (более 62 объектов автоматизации на территории 14 муниципальных районов и городских округов).</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Завершено сопряжение центра обработки вызовов системы-112 Камчатского края с УОВЭОС, актуализирована в полном объеме соответствующая проектная документация, утвержден регламент межведомственного взаимодействия участников системы-112 и обучен весь персонал.</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За 12 месяцев 2017 года в систему-112 Камчатского края поступило и было обработано 80 236 вызовов, из которых 22 012 (27%) были переданы в экстренные службы для реагирования, в том числе: ДДС-01 </w:t>
      </w:r>
      <w:r>
        <w:rPr>
          <w:rFonts w:cs="Times New Roman" w:ascii="Times New Roman" w:hAnsi="Times New Roman"/>
          <w:b/>
          <w:color w:val="000000"/>
          <w:spacing w:val="-2"/>
          <w:sz w:val="28"/>
          <w:szCs w:val="28"/>
        </w:rPr>
        <w:t>1796</w:t>
      </w:r>
      <w:r>
        <w:rPr>
          <w:rFonts w:cs="Times New Roman" w:ascii="Times New Roman" w:hAnsi="Times New Roman"/>
          <w:color w:val="000000"/>
          <w:spacing w:val="-2"/>
          <w:sz w:val="28"/>
          <w:szCs w:val="28"/>
        </w:rPr>
        <w:t xml:space="preserve"> вызовов, в ДДС-02 </w:t>
      </w:r>
      <w:r>
        <w:rPr>
          <w:rFonts w:cs="Times New Roman" w:ascii="Times New Roman" w:hAnsi="Times New Roman"/>
          <w:b/>
          <w:color w:val="000000"/>
          <w:spacing w:val="-2"/>
          <w:sz w:val="28"/>
          <w:szCs w:val="28"/>
        </w:rPr>
        <w:t xml:space="preserve">7984 </w:t>
      </w:r>
      <w:r>
        <w:rPr>
          <w:rFonts w:cs="Times New Roman" w:ascii="Times New Roman" w:hAnsi="Times New Roman"/>
          <w:color w:val="000000"/>
          <w:spacing w:val="-2"/>
          <w:sz w:val="28"/>
          <w:szCs w:val="28"/>
        </w:rPr>
        <w:t xml:space="preserve">вызова, ДДС-03 </w:t>
      </w:r>
      <w:r>
        <w:rPr>
          <w:rFonts w:cs="Times New Roman" w:ascii="Times New Roman" w:hAnsi="Times New Roman"/>
          <w:b/>
          <w:color w:val="000000"/>
          <w:spacing w:val="-2"/>
          <w:sz w:val="28"/>
          <w:szCs w:val="28"/>
        </w:rPr>
        <w:t>12178</w:t>
      </w:r>
      <w:r>
        <w:rPr>
          <w:rFonts w:cs="Times New Roman" w:ascii="Times New Roman" w:hAnsi="Times New Roman"/>
          <w:color w:val="000000"/>
          <w:spacing w:val="-2"/>
          <w:sz w:val="28"/>
          <w:szCs w:val="28"/>
        </w:rPr>
        <w:t xml:space="preserve"> вызовов. Кроме того, поступали: ложные – 51163 вызова, детская шалость – 3846 вызовов, справочные – 12339 вызовов. Среднемесячный рост количества вызовов составил 9,4%, максимальный рост – 88% наблюдался в декабре по отношению к ноябрю.</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роведено обучение персонала системы-112, всего обучено 325 чел., (99%).</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С 20 декабря 2017 года обеспечена доступность для населения и работоспособность единого номера «112» на территории всех муниципальных образований. 21-22 декабря успешно проведены государственные приемочные испытания системы-112 Камчатского края.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альнейшее функционирование и развитие центра обработки вызовов системы-112 Камчатского края с 2018 года будет осуществляться на базе создаваемого государственного казенного предприятия «Единый ситуационно-мониторинговый центр».</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беспечение пожарной безопасности в Камчатском крае, оснащение материально-техническими средствами противопожарных сил.</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еспечение пожарной безопасности в Камчатском крае осуществляется силами Государственной противопожарной службы Камчатского края.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Штатная численность противопожарной службы Камчатского края составляет – 643 работника, включает в себя 11 пожарных частей и 41 пожарный пост. Подразделениями противопожарной службы края практически обеспечивается тушение пожаров и проведение аварийно-спасательных работ в 88% населенных пунктов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районе выезда подразделений противопожарной службы КГКУ «ЦОД» по сравнению с аналогичным периодом прошлого года произошло снижени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жаров на 30% (с 690 до 485);</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гибших людей при тушении пожаров и проведении аварийно-спасательных работ на 47% (с 47 до 2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травмированных людей при тушении пожаров и проведении аварийно-спасательных работ на 16% (с 128 до 106).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организована и проведена разработка, ревизия и переработка документов, регламентирующих порядок взаимодействия подразделений пожарной охраны КГКУ «ЦОД» с ВДПО и администрациями муниципальных образований по привлечению сил и средств для тушения пожаров и проведения аварийно-спасательных работ в районе выезда данных подразделен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Анализируя состояние готовности подразделений ГПС к действиям по предназначению, отмечается, что боеспособность пожарно-спасательных подразделений и показатели оперативного реагирования на пожары и аварийно-спасательные работы в текущем году улучшены. Все показатели имеют положительную динамику по сравнению с 2016 годо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КГКУ «ЦОД» спланирована и проводится целенаправленная совместная работа по привлечению добровольных пожарных для усиления малочисленных пожарных постов в сельских поселения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течение года, добровольные пожарные привлекались как вспомогательные силы к тушению пожаров и загораний 35 раз.</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Численность личного состава общественных объединений пожарной охраны Камчатского края составляет 4465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текущем году победителем смотра-конкурса «Лучшее подразделение добровольной пожарной охраны Камчатского края» стала добровольная пожарная дружина пос. Лесно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итогам оперативно-служебной деятельности КГКУ «ЦОД», а так же за безупречное выполнение своего профессионального долга, добросовестное исполнение своих функциональных обязанностей, высокие показатели, достигнутые в трудовой деятельности были определенны лучшие подраздел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реди пожарных частей противопожарной службы:</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I место – пожарная часть, село Коряки;</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II место – пожарная часть № 8, город Елизово;</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III место – пожарная часть, село Эсс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реди пожарных постов противопожарной службы:</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I место – пожарный пост, поселок Пионерск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II место – пожарный пост, село Николаевк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III место – пожарный пост, поселок Лесно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подразделения Противопожарной службы Камчатского края совершили 3154 выезда из них: на тушение пожаров - 485 раз, на аварийно-спасательные и поисково-спасательные работы (АСР, ПСР) – 77 раз, на оказание помощи, не связанной с тушением пожаров – 1442 раза, на взрывные устройства – 11 раз, на чрезвычайные ситуации (угрозы возникновения ЧС, предотвращения угрозы возгорания) – 43 раза, на дорожно-транспортные происшествия – 87 раз, ложные выезда – 13 раз, на пожарно-тактические учения – 14 раз, на пожарно-тактические занятия – 731 раз, на отработку планов, карточек тушения пожаров – 251 раз.</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На данных происшествиях спасено 80 человек и материальных ценностей на сумму 215,8 млн. рубле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В рамках реализации мероприятий государственной программы «Безопасная Камчатка» развивается материально-техническая база противопожарной службы края. Для ее оснащения в 2017 году приобретено: 3 автоцистерны пожарные тяжелого типа; 5 комплектов гидравлического аварийно-спасательного инструмента; 3,8 тонн пенообразователя; 5 мотопомп; запасные части и расходный материал к оборудованию газодымозащитной службы на сумму 548,4 тыс. руб.; 3700 метров рукавов пожарных различного назначения; 4 комплекта мобильных ветроуказателей для оснащения временных вертолётных площадок; 20 УКВ радиостанций; 6 КВ радиостанций и другое имущество.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сего на закупку пожарной, специальной и инженерной техники расходы составили 18,02 млн.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щая укомплектованность противопожарной службы Камчатского края работниками по состоянию на 01.01.2018 составляет 96,7 %.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итогам года пожарной техникой основного назначения (пожарными автоцистернами) служба укомплектована на 81,9 % (100 единиц из положенных 122), для сравнения, в 2010 - 52,5%. Гидравлическим аварийно-спасательным инструментом подразделения укомплектованы на 82,5%.</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оевой одеждой и снаряжением пожарного работники обеспечены на 100%.</w:t>
      </w:r>
    </w:p>
    <w:p>
      <w:pPr>
        <w:pStyle w:val="Normal"/>
        <w:shd w:fill="FFFFFF" w:val="clear"/>
        <w:spacing w:lineRule="auto" w:line="276"/>
        <w:ind w:firstLine="720"/>
        <w:jc w:val="both"/>
        <w:rPr>
          <w:rFonts w:ascii="Times New Roman" w:hAnsi="Times New Roman" w:cs="Times New Roman"/>
          <w:color w:val="000000"/>
          <w:spacing w:val="-2"/>
          <w:sz w:val="28"/>
          <w:szCs w:val="28"/>
          <w:highlight w:val="yellow"/>
        </w:rPr>
      </w:pPr>
      <w:r>
        <w:rPr>
          <w:rFonts w:cs="Times New Roman" w:ascii="Times New Roman" w:hAnsi="Times New Roman"/>
          <w:color w:val="000000"/>
          <w:spacing w:val="-2"/>
          <w:sz w:val="28"/>
          <w:szCs w:val="28"/>
        </w:rPr>
        <w:t>Учебным центром подготовки пожарных и спасателей КГКУ «ЦОД» в 2017 году обучено 211 работников противопожарной службы Камчатского края по 7 программам дополнительного образования.</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 соответствии с планом работы комиссии по аттестации АСФ и спасателей Камчатского края на 2017 год проведено 4 заседания комиссии, на котором аттестовано 135 человек (в 2016 г. - 266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 120 человек (в 2016 г. - 217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на квалификацию «Спасатель 3 класса» - 6 человек (в 2016 г. - 40 человек);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2 класса» - 7 человек (в 2016 г. - 6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1-го класса» - 2 человека (в 2016 г. - 3 человек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2017 году аттестовано на право ведения аварийно-спасательных и других неотложных работ 3 АСФ (в 2016 г. - 5 АСФ): пожарная часть поселка Усть-Камчатск КГКУ «ЦОД»; пожарная часть села Эссо КГКУ «ЦОД»; пожарная часть села Соболево КГКУ «ЦОД».</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сего аттестовано на право ведения аварийно-спасательных и других неотложных работ 19 формирован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10 федеральных пожарно-спасательных частей, что составляет 100% от общего количества федеральных частей Камчатского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5 пожарных подразделений государственной противопожарной службы Камчатского края, что составляет 100% подразделений, подходящих для аттестации;</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поисково-спасательные и аварийно-спасательные формирования: ПСО КГКУ «ЦОД»; Камчатский поисково-спасательный отряд – филиал ФГКУ «Дальневосточный региональный поисково-спасательный отряд МЧС Росси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бщественные поисково-спасательные формирования - ПСО педагогов, обучающихся и студентов при Камчатском краевом центре детско-юношеского туризм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ештатные аварийно-спасательные формирования - нештатное аварийно-спасательное формирование открытого акционерного общества «Камчатские электрические сети им. И.А. Пискунов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сего на территории Камчатского края аттестовано 1657 человек, из ни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 1375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3 класса» – 176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2 класса» – 78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1 класса» – 26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квалификацию «Спасатель международного класса» – 2 человек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b/>
          <w:color w:val="000000"/>
          <w:spacing w:val="-2"/>
          <w:sz w:val="28"/>
          <w:szCs w:val="28"/>
        </w:rPr>
        <w:t>Итоги работы аварийно-спасательных формирований и спасате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исково-спасательный отряд Камчатского края создан 1 марта 1993 год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СО состоит из основного подразделения, отряда по ликвидации аварийных разливов нефтепродуктов, патрульно-спасательного катера, расположенных в городе Петропавловске-Камчатском и пяти филиалов ПСО в муниципальных районах края и является структурным подразделением КГКУ «ЦОД».</w:t>
      </w:r>
      <w:r>
        <w:rPr/>
        <w:t xml:space="preserve">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 целью расширения возможностей проведения аварийно-спасательных, в том числе поисковых работ на водных объектах:</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с декабря 2013 года на базе поисково-спасательного отряда Камчатского края было создана нештатная водолазная служба, состоящие из 6 водолазов и полностью оснащенная необходимым водолазным оборудованием и снаряжение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 марта 2017 года на базе отряда по ликвидации аварийных разливов нефтепродуктов создана нештатная газодымозащитная служба, состоящая из 7 спасателе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По состоянию на 01 января 2018 года штатная численность работников поисково-спасательного отряда – 95 человек, по списку – 95 человек, (100%).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00 % спасателей поисково-спасательного отряда аттестованы, из них: спасатель международного класса - 1 человек; спасатель 1 класса – 18 человек; спасатель 2 класса – 7 человек; спасатель 3 класса – 16 человек; спасатель – 17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пасатели поисково-спасательного отряда за 2017 год привлекались на поисково-спасательные, аварийно-спасательные работы и происшествия 678 раз, из ни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поисково-спасательные работы - 120 раз;</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дорожно-транспортные происшествия – 36 раз;</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 ликвидацию аварийных разливов нефтепродуктов – 6 раз;</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чие аварийно-спасательные работы – 516 раз.</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и этом привлекалось 2566 спасателей и 877 единиц техники.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результате проведенных поисково-спасательных работ спасено 96 человек.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Кроме того, в отчетный период спасатели привлекались на работы, связанные с обеспечением безопасности спортивных мероприятий – 28 раз.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Укомплектованность поисково-спасательного отряда по состоянию на 01 января 2018 года составляет:</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 автомобильной техникой (17 ед.) на 95%, снегоходами (18 ед.) снегоболотоходами (7 ед.) квадрациклами (10 ед.) – на 100 %; плавсредствами (21 ед.) – на 90 %; гидравлическим аварийно-спасательным инструментом (7 комплектов) – на 100 %; специальным оборудованием и средствами локализации разливов нефти и нефтепродуктов – на 100 %.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с целью повышения уровня готовности к действиям по предназначению, освоению новых спасательных технологий, расширению спектра деятельности прошли обучение на территории Камчатского края и за его пределами: 3 человека по специальности - «Специалист, проводящий обучение работам на высоте с применением систем канатного доступа»; 3 человека по специальности - «Ликвидация разливов нефти на суше и море»; 4 человека по специальности - «Ликвидация дорожно-транспортных происшеств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ценка уровня квалификации работников поисково-спасательного отряда, оснащённость в соответствии с нормами обеспечения и заявленными видами аварийно-спасательных работ определяется комиссией по аттестации аварийно-спасательных служб, аварийно-спасательных формирований, спасателей и граждан, приобретающих статус спасателя в Камчатском крае.</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В 2017 году получили квалификацию и повысили имеющуюся 42 работника поисково-спасательного отряда и его филиалов по муниципальным районам края, в том числе: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дтвердили квалификацию «Спасатель 1 класса» - 16 работник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дтвердили квалификацию «Спасатель 2 класса» - 8 работник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дтвердили квалификацию «Спасатель 3 класса» - 6 работник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исвоена квалификация «Спасатель 1 класса» - 4 спасателя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исвоена квалификация «Спасатель 3 класса» - 1 спасателю;</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исвоена квалификация «Спасатель» - 7 работника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роме того, подтверждена квалификация «Спасатель» 11 работникам противопожарных подразделений и 70 работникам присвоена квалификация «Спасатель». Пожарная часть с. Соболево Соболевского муниципального района, пожарная часть п. Усть-Камчатск и пожарная часть с. Эссо прошли аттестацию в установленном порядке и получили Свидетельства на право ведения аварийно-спасательных работ.</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 течение 2017 года для поисково-спасательного отряда закуплены материальные ценности на 5,4 млн. рублей, вещевое имущество, горное и альпинистское снаряжение, эхолот, беспилотный летательный аппарат (квадрокоптер).</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подведению итогов деятельности, оценке участия в поисково-спасательных и других неотложных работах в 2017 году, контрольных занятий, сдаче зачетов и выполнении практических мероприятий на учениях и тренировках, состояние и деятельность поисково-спасательного отряда Камчатского края оценивается как «готов» к выполнению задач по предназначению.</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стояние резервов материальных ресурсов для ликвидации чрезвычайных ситуаций природного и техногенного характер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Создание резерва материальных ресурсов Камчатского края осуществляется в соответствии с Постановлением Правительства Камчатского края от 02.02.2011 № 35-П «О краевом резерве материальных ресурсов для ликвидации чрезвычайных ситуаций природного и техногенного характера на территории Камчатского края» </w:t>
      </w:r>
      <w:r>
        <w:rPr>
          <w:rFonts w:cs="Times New Roman" w:ascii="Times New Roman" w:hAnsi="Times New Roman"/>
          <w:i/>
          <w:color w:val="000000"/>
          <w:spacing w:val="-2"/>
          <w:sz w:val="28"/>
          <w:szCs w:val="28"/>
        </w:rPr>
        <w:t>(в редакции от 10.04.2015 г. № 150-П).</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о состоянию на 1 января 2018 года краевой резерв создан на сумму 358 млн. 936 тыс. рублей, что составляет 99,34 % от плана (1140,46 рублей на 1 жителя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рганы местного самоуправления увеличили объемы резервов материальных ресурсов для ликвидации ЧС на 9 403 537 рублей, (в 2016 году всего на 1 миллион 256 рублей). </w:t>
      </w:r>
      <w:r>
        <w:rPr>
          <w:rFonts w:cs="Times New Roman" w:ascii="Times New Roman" w:hAnsi="Times New Roman"/>
          <w:sz w:val="28"/>
          <w:szCs w:val="28"/>
        </w:rPr>
        <w:t xml:space="preserve">Фактический объем муниципального резерва на 01 января   2018 года составляет 76 млн 897 тыс. рублей </w:t>
      </w:r>
      <w:r>
        <w:rPr>
          <w:rFonts w:cs="Times New Roman" w:ascii="Times New Roman" w:hAnsi="Times New Roman"/>
          <w:color w:val="000000"/>
          <w:spacing w:val="-2"/>
          <w:sz w:val="28"/>
          <w:szCs w:val="28"/>
        </w:rPr>
        <w:t>(81 % от планируемого объёма).</w:t>
      </w:r>
    </w:p>
    <w:p>
      <w:pPr>
        <w:pStyle w:val="Normal"/>
        <w:shd w:fill="FFFFFF" w:val="clear"/>
        <w:spacing w:lineRule="auto" w:line="276"/>
        <w:ind w:firstLine="720"/>
        <w:jc w:val="both"/>
        <w:rPr/>
      </w:pPr>
      <w:r>
        <w:rPr>
          <w:rFonts w:cs="Times New Roman" w:ascii="Times New Roman" w:hAnsi="Times New Roman"/>
          <w:b/>
          <w:color w:val="000000"/>
          <w:spacing w:val="-2"/>
          <w:sz w:val="28"/>
          <w:szCs w:val="28"/>
        </w:rPr>
        <w:t>Учения и тренировки, проводимые в 2017 году</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в соответствии с «Планом основных мероприятий Камчатского края в области гражданской обороны, предупреждения и ликвидации ЧС, обеспечения пожарной безопасности и безопасности людей на водных объектах на 2017 год» проведено 690 мероприятий оперативной подготовки, в том числ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ренировки с ЕДДС муниципальных образований – 391;</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омплексные учения (тренировки) с КЧС и ОПБ Камчатского края – 1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штабные тренировки по цикличным ЧС – 4;</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омандно-штабные учения с органами управления, силами и средствами Камчатской территориальной подсистемы РСЧС – 1;</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омандно-штабные учения (комплексных учений) с органами управления, силами и средствами территориальных звеньев Камчатской территориальной подсистемы РСЧС – 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омандно-штабные учения (тренировки), комплексные учения, ТСУ с организациями – 15;</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ренировки с оперативными штабами ЛЧС – 5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ренировки с оперативными группами и ППУ – 5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ренировки с образовательными учреждениями и организациями – 20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штабных тренировок (тренировок) с КЧС и ОПБ Камчатского края – 11.</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 учениям и тренировкам привлекались оперативные штабы по ликвидации чрезвычайных ситуаций, оперативные группы, подвижные пункты управления, ЕДДС муниципальных образований, ДДС организаций, НАСФ, НФГО и население Камчатского края, которые получили практические навыки по предупреждению и ликвидации чрезвычайных ситуаций, по отработке документов, действиям в экстремальных условиях и при возникновении ЧС.</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проведении учений и тренировок, в ходе ежедневного информационного обмена ОДС ЦУКС ГУ МЧС России по Камчатскому краю с ЕДДС и ДДС Камчатской территориальной подсистемы РСЧС уточнялся порядок взаимодействия с территориальными и функциональными звеньями Камчатской территориальной подсистемы РСЧС.</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лан проведения учений и тренировок в 2017 году выполнен в полном объеме. Выявленные в ходе учений и тренировок недостатки устранялись своевременно в плановом порядке.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рганы управления, силы и средства Камчатской территориальной подсистемы РСЧС в ходе проведения учений и тренировок действовали слаженно, уверенно, что позволило достигнуть хороших результато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ставленные учебные цели и задачи мероприятий оперативной подготовки в основном выполнены. Органы государственной власти и органы местного самоуправления получили практику работы по вопросам оповещения органов управления и населения, проведению эвакуационных мероприятий, развертыванию и организации практической работы на подвижных пунктах управления, ПВР, пунктах питания и обогрева населения.</w:t>
      </w:r>
    </w:p>
    <w:p>
      <w:pPr>
        <w:pStyle w:val="Normal"/>
        <w:shd w:fill="FFFFFF" w:val="clear"/>
        <w:spacing w:lineRule="auto" w:line="276"/>
        <w:ind w:firstLine="720"/>
        <w:jc w:val="both"/>
        <w:rPr/>
      </w:pPr>
      <w:r>
        <w:rPr>
          <w:rFonts w:cs="Times New Roman" w:ascii="Times New Roman" w:hAnsi="Times New Roman"/>
          <w:b/>
          <w:color w:val="000000"/>
          <w:spacing w:val="-2"/>
          <w:sz w:val="28"/>
          <w:szCs w:val="28"/>
        </w:rPr>
        <w:t>Обучение неработающего населения в области ГОЧС</w:t>
      </w:r>
      <w:r>
        <w:rPr>
          <w:rFonts w:cs="Times New Roman" w:ascii="Times New Roman" w:hAnsi="Times New Roman"/>
          <w:color w:val="000000"/>
          <w:spacing w:val="-2"/>
          <w:sz w:val="28"/>
          <w:szCs w:val="28"/>
        </w:rPr>
        <w:t xml:space="preserve"> осуществлялось на базе учебно-консультационных пунктов (далее – УКП), созданных органами местного самоуправления. Согласно Постановлению Правительства Российской Федерации от 02.11.2000 № 841 «Об утверждении Положения об организации обучения населения в области гражданской обороны» «…органы местного самоуправления в пределах территорий муниципальных образований создают и оснащают учебно-консультационные пункты, а также организуют их деятельность».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В 2017 году удалось добиться создания УКП во всех муниципальных образованиях края. Всего на территории края их 70.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базе учебно-консультационных пунктов за истекший год подготовлено 11 тыс. 220 человек неработающего населения.</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Защитные сооружения Гражданской обороны</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дним из важнейших элементов в организации защиты населения, как в мирное, так и в военное время является предоставление населению средств коллективной и индивидуальной защиты.</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о состоянию на 01.12.2017 на территории Камчатского края числится 221 защитное сооружение гражданской обороны, в том числе убежищ всех классов 85 и противорадиационных укрытий - 136, из них: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готовы» к приему укрываемых – 32 ед. (15,0 %) ЗС ГО;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граничено готовы» к приему укрываемых - 133 ед. (60,0 %) ЗС Г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не готовы» к приему укрываемых - 56 (25,0 %) ЗС ГО.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проведен текущий ремонт защитных сооружений на сумму 3,6 млн. рублей (в 2016 году проведен текущий ремонт защитных сооружений на сумму 2,4 млн.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оведён краевой смотр-конкурс на лучшее содержание и эксплуатацию защитных сооружений гражданской обороны в Камчатском крае. На основании протокола заседания комиссии первые места заняли: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о I группе вместимостью до 150 человек – убежище Краевого государственного унитарного предприятие «Камчатский водоканал»;</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II группе вместимостью от 150 до 600 человек – убежище Отделения по Камчатскому краю Дальневосточного Главного управления Центрального банка Российской Федераци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целях оптимизации фонда защитных сооружений гражданской обороны в соответствии с постановлением Правительства Российской Федерации от 29.11.1999 № 1309 «О Порядке создания убежищ и иных объектов гражданской обороны» была организована работа по подготовке документов на снятие с учёта ЗС ГО.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ы о снятии с учета ЗС ГО с прилагаемыми к ним документами направлены на рассмотрение и согласование в комиссию МЧС России по согласованию актов о снятии с учёта защитных сооружений гражданской обороны.</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зменение типа ЗС ГО позволит оптимизировать расходы на содержание ЗС ГО, а также снизить избыточные требования к их содержанию.</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диационная, химическая и биологическая защита населения.</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Хранение средств РХБЗ для обеспечения населения Камчатского края организовано на базе хранения краевого резерва КГКУ «ЦОД» (пос. Пионерский, Елизовский район), а также на пункте ответственного хранения в городе Вилючинске и на складах организац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Хранение материально-технических средств для первоочередного обеспечения населения и группировки Камчатской территориальной подсистемы РСЧС организовано на базе хранения краевого резерва КГКУ «ЦОД» в состав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тивогазы ГП-7 - 10650 шт.</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тивогазы детские фильтрующие ПДФ-2Д (2Ш) - 1870 шт.</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амера защитная детская КЗД-6 - 610 шт.</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проведены лабораторные испытания пяти партий противогазов ГП-7 общим объемом 10 000 шт., положительный результат которых позволил сохранить уровень обеспеченности СИЗ населения края 100% до 2019 года включительн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соответствие с подпрограммой 2 «Защита населения и территории Камчатского края от чрезвычайных ситуаций, обеспечение пожарной безопасности и развитие гражданской обороны» государственной программы «Безопасная Камчатка»» на совершенствование технологий спасения и накопление средств защиты населения и территории Камчатского края для защиты от чрезвычайных ситуаций природного и техногенного характера на 2017 - 2020 годы запланировано финансирование в размере 90 млн. руб.</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Обеспеченность средствами индивидуальной защиты населения Камчатского края составляет 100%.</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еспеченность личного состава АСФ, привлекаемых для решения задач гражданской обороны и защиты населения, имуществом РХБ защиты составляет:</w:t>
      </w:r>
    </w:p>
    <w:p>
      <w:pPr>
        <w:pStyle w:val="Normal"/>
        <w:shd w:fill="FFFFFF" w:val="clear"/>
        <w:spacing w:lineRule="auto" w:line="276"/>
        <w:jc w:val="both"/>
        <w:rPr/>
      </w:pPr>
      <w:r>
        <w:rPr>
          <w:rFonts w:cs="Times New Roman" w:ascii="Times New Roman" w:hAnsi="Times New Roman"/>
          <w:color w:val="000000"/>
          <w:spacing w:val="-2"/>
          <w:sz w:val="28"/>
          <w:szCs w:val="28"/>
        </w:rPr>
        <w:t>фильтрующими противогазами, приборами радиационной разведки, приборами химической разведки и приборами дозиметрического контроля – 100%.</w:t>
      </w:r>
    </w:p>
    <w:p>
      <w:pPr>
        <w:pStyle w:val="Normal"/>
        <w:shd w:fill="FFFFFF" w:val="clear"/>
        <w:spacing w:lineRule="auto" w:line="276"/>
        <w:ind w:firstLine="720"/>
        <w:jc w:val="both"/>
        <w:rPr/>
      </w:pPr>
      <w:r>
        <w:rPr>
          <w:rFonts w:cs="Times New Roman" w:ascii="Times New Roman" w:hAnsi="Times New Roman"/>
          <w:b/>
          <w:sz w:val="28"/>
        </w:rPr>
        <w:t>П</w:t>
      </w:r>
      <w:r>
        <w:rPr>
          <w:rFonts w:cs="Times New Roman" w:ascii="Times New Roman" w:hAnsi="Times New Roman"/>
          <w:b/>
          <w:color w:val="000000"/>
          <w:spacing w:val="-2"/>
          <w:sz w:val="28"/>
          <w:szCs w:val="28"/>
        </w:rPr>
        <w:t>остроение (развитие), внедрение Аппаратно-программного комплекса «Безопасный город»</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остроение аппаратно-программного комплекса «Безопасный город» на территории Камчатского края осуществляется в рамках Государственной программы Камчатского края «Безопасная Камчатка». В 2017 году продолжалась работа по проектированию региональной интеграционной платформы и опытных участков АПК «Безопасный город» муниципальных образований первоочередного внедр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вершение работ по проектированию планировалось 1 сентября 2017 года, но в связи с тем, что 28.06.2017 председателем Межведомственной комиссии по вопросам, связанным с внедрением и развитием систем аппаратно-программного комплекса технических средств «Безопасный город» Д.О. Рогозиным утверждены новые «Единые требования к техническим параметрам сегментов аппаратно-программного комплекса «Безопасный город», срок окончания работ был продлен до 1 декабря 2017 год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ектная документация КСА «Региональная платформа» описывает детальные функционально-технические требования к интеграционной шине, территориально-разнесенной отказоустойчивой серверной группе, средствам автоматизации участников Камчатской территориальной подсистемы РСЧС, а также мобильным рабочим местам Комиссий по чрезвычайным ситуациям и обеспечению пожарной безопасности соответствующих уровней (КЧС и ОПБ).</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роектная документация предусматривает полнофункциональное мобильное приложение для населения (рабочее название – «Безопасная Камчатк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Запроектировано сопряжение КСА «Региональная платформа» со следующими системами мониторинга и обеспечения безопас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истема приема и обработки экстренных вызовов по единому номеру «112» (система-112) Камчатского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егиональная автоматизированная система централизованного оповещения населения (РАСЦО) с сегментом комплексной системы экстренного оповещения об угрозе возникновения либо возникновении чрезвычайных ситуаций (КСЭОН);</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истема мониторинга сейсмических событий и вулканической актив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теллектуальная система видеоаналитики и биометрического распознавания лиц людей на базе существующей системы видеонаблюд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истема фото-видеофиксации нарушений правил дорожного движ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едомственная система мониторинга и прогнозирования состояния окружающей среды (погодных условий, подтоплений и паводков, загрязнений атмосферы и т.д.) Росгидромет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истема предупреждения о цунам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втоматизированная система контроля радиационной обстановк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истемы спутникового позиционирования ГЛОНАСС автомобилей экстренных оперативных служб, коммунальной спецтехники и маршрутного пассажирского транспорт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истема экстренного реагирования при авариях на автомобильном транспорте «ЭРА-ГЛОНАСС» (через взаимодействие с подсистемой мониторинга системы-112);</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осударственная информационная система в сфере жилищно-коммунального хозяйства (ГИС ЖК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ектная документация направлена в Совет главных конструкторов АПК «Безопасный город» при МЧС России для рассмотрения и выдачи экспертного заключения.</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существление регионального государственного надзора является важным направлением работы по предупреждению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целях исполнения Федерального закона от 21.12.1994 № 68-ФЗ «О защите населения и территорий от чрезвычайных ситуаций природного и техногенного характера» </w:t>
      </w:r>
      <w:r>
        <w:rPr>
          <w:rFonts w:cs="Times New Roman" w:ascii="Times New Roman" w:hAnsi="Times New Roman"/>
          <w:b/>
          <w:color w:val="000000"/>
          <w:spacing w:val="-2"/>
          <w:sz w:val="28"/>
          <w:szCs w:val="28"/>
        </w:rPr>
        <w:t>с 01.09.2016</w:t>
      </w:r>
      <w:r>
        <w:rPr>
          <w:rFonts w:cs="Times New Roman" w:ascii="Times New Roman" w:hAnsi="Times New Roman"/>
          <w:color w:val="000000"/>
          <w:spacing w:val="-2"/>
          <w:sz w:val="28"/>
          <w:szCs w:val="28"/>
        </w:rPr>
        <w:t xml:space="preserve"> Министерство наделено полномочиями по осуществлению государственной функции - осуществление регионального государственного надзора за соблюдением обязательных требований в области защиты населения и территорий от чрезвычайных ситуаций природного и техногенного характера регионального, межмуниципального и муниципального характера в Камчатском кра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инистерство осуществляет проверку выполнения требований законодательства в отношении следующих объектов надзор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органов местного самоуправления муниципальных образований в Камчатском кра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организаций, создающих силы и средства для предупреждения и ликвидации ЧС и входящих в состав территориальных звеньев Камчатской территориальной подсистемы РСЧС;</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организаций, эксплуатирующих потенциально опасные объекты, если они не подлежат федеральному государственному надзору;</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 иных организаций, на которых возможно возникновение ЧС, влекущих за собой человеческие жертвы, ущерб здоровью людей или окружающей среде, значительные материальные потери и нарушение условий жизнедеятель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 руководителей (должностных лиц) указанных органов местного самоуправления и организац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Всего на территории края подлежат региональному государственному надзору в области защиты населения и территорий от чрезвычайных ситуаций  405 объектов, в том числе объекты с круглосуточным пребыванием людей, социально-значимые объекты, объекты жизнеобеспечения, опасные производственные объекты III и IV классов опасности, химически опасные объекты, гидротехнические сооруж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должностными лицами Министерства проведено 59 проверок в области защиты населения и территорий от чрезвычайных ситуаций природного и техногенного характера на территории Камчатского края, из них 45 – юридические лица; 5 - органы местного самоуправления и 9 внеплановых проверок по исполнению предписаний (в 2016 проверки не проводились).</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лановые проверки юридических лиц и органов местного самоуправления, согласованные с прокуратурой Камчатского края в 2017 году выполнены на 100%.</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и проведении проверок выявлено 86 нарушений обязательных требований нормативных правовых актов, подлежащих выполнению. Доля субъектов проверок, по итогам которых выявлены нарушения, составляет 40%. Для устранения нарушений обязательных требований выдано 20 предписаний. Процент выполнения мероприятий по устранению нарушений требований в области защиты населения и территорий от ЧС составляет 98%.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Доля проведенных внеплановых проверок составляет 15% от общего числа проведенных проверок.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о результатам проведенных проверок составлен 21 протокол об административных правонарушениях, из них: по ч. 1 ст. 20.6 КоАП РФ - 19 протоколов, по ч. 1 ст. 19.5 КоАП РФ – 1 протокол, по ст. 19.7 КоАП РФ – 1 протокол. Все материалы возбужденных административных дел направлены по подсудности.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результатам рассмотрения дел вынесено 18 постановлений по делам об административных правонарушениях: 15 - применены административные наказания в виде административных штрафов, 1 - административное наказание в виде и предупреждения и в трех случаях объявлено устное замечание. За отчетный период еще три дела об административных правонарушениях находятся на рассмотрени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умма взысканных штрафов в 2017 году составила 311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олжностные лица надзорного органа принимали участие в качестве свидетелей и представителей Министерства в 9 судебных заседания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мененные постановления по делам об административных правонарушениях за истекший период отсутствуют.</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прокуратурой Камчатского края проведены две проверки надзорного органа по соблюдению действующего законодательства и прав предпринимательской деятельности при осуществлении государственного контроля (надзора) в рамках проводимых плановых и внеплановых проверок. В ходе проведения проверок органами прокуратуры нарушений законов, относящихся к предмету проверки, не выявлен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дним из важных направлений деятельности Министерства является предупреждение и профилактика нарушений обязательных требований в области защиты населения и территорий от чрезвычайных ситуаций на объектах надзора.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бота в данном направлении в 2017 году осуществлялась в соответствии с утвержденной Программой профилактики нарушений обязательных требований в области защиты населения и территорий от чрезвычайных ситуаций природного и техногенного характера на территории Камчатского края, в соответствии с которой проведен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20 консультации с гражданами и подконтрольными объектами по разъяснению обязательных требований, содержащихся в нормативных правовых а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направлено 1 предостережение о недопустимости нарушения обязательных требован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проведены 15 плановых и 4 внеплановые профилактических беседы, инструктажей с персоналом на объектах,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ведено 1 профилактическое обследование мест хранения и реализации газового топлив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5 обследований объектов, на которых осуществляется деятельность в сфере отдыха и оздоровления детей, на предмет соблюдения требований безопасности организации отдыха и оздоровления детей, а также функционирования системы вызова экстренных оперативных служб в местах отдыха дет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За отчетный период надзорным органом проведено 52 профилактических мероприятия в области защиты от чрезвычайных ситуаций природного и техногенного характера, что составляет 12,8 % от всех поднадзорных объектов.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ходе профилактических мероприятий, совместно с Камчатским УМЦ по ГОЧС и ПБ организовано распространение наглядных материалов и пособий по действиям в различных чрезвычайных ситуация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целях реализации постановления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муниципального контроля, к проведению мероприятий по контролю» Министерством проведена работа по аттестации экспертов, привлекаемых к проведению мероприятий по надзору.</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 результатам аттестации выдано два Свидетельства об аккредитации в сфере надзора в области защиты населения и территорий от чрезвычайных ситуаций природного и техногенного характера. Эксперты привлекались к проведению надзорных мероприятий 4 раз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отчетном периоде было опубликовано 4 статьи, направленных на предупреждение и профилактику нарушений обязательных требований в области защиты населения и территорий от чрезвычайных ситуаций на территории Камчатского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работа Министерства была направлена не только на качественное  исполнение государственной функции по осуществлению регионального государственного надзора за соблюдением обязательных требований в области защиты населения и территорий от чрезвычайных ситуаций природного и техногенного характера, большое внимание уделялось организации и проведению мероприятий, направленных на профилактику нарушений обязательных требований и повышение профессионального уровня должностных лиц надзорного органа.</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Деятельность по организации общественной безопас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целях выработки и реализации задач в области общественной безопасности Министерство специальных программ и по делам казачества Камчатского края обеспечивает деятельность Координационного совещания по обеспечению правопорядка в Камчатском крае (далее - КС) и Межведомственной комиссии по профилактике правонарушений и преступлений в Камчатском крае (далее - МВ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ая задача этих коллегиальных органов организация взаимодействия и координации деятельности территориальных органов федеральных органов исполнительной власти по Камчатскому краю, исполнительных органов государственной власти Камчатского края и органов местного самоуправления муниципальных образований в Камчатском крае по вопросам обеспечения правопорядк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проведено 6 заседаний КС и 4 заседания МВК.</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На реализацию мероприятий по профилактике правонарушений, обеспечения общественной безопасности и повышение безопасности дорожного движения в рамках Государственной программы Камчатского края «Безопасная Камчатка» из краевого бюджета в 2017 году выделено 6332,03 тыс. рублей, фактические расходы на реализацию мероприятий - 5804,12 тыс. рублей, что составило 92%, в том числе:</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 Закуплено оборудование для организации систем видеонаблюдения для уголовно-исполнительных учреждений, расположенных в Камчатском крае на 560,88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Выплачено вознаграждение гражданам за сдачу незаконно хранящегося оружия (сдано 6 единиц) на общую сумму 16,0 тыс. рубле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3. Выделено 1 млн. 417,21 тыс. рублей на проведение мероприятий, направленных на предупреждение детского дорожно-транспортного травматизм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Наиболее значимые из ни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онкурс-фестиваль юных инспекторов движения «Безопасное колесо» (победители регионального этапа направлены для участия во Всероссийском конкурсе-фестивале юных инспекторов движения «Безопасное колесо», проведенном в июне 2017 года в г. Ульяновск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раевой смотр-конкурс «Лучший отряд юных инспекторов движ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раевая акция «Мы все участники дорожного движ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мероприятия по благоустройству и оснащению автогородка, оборудованного на базе Краевого государственного бюджетного образовательного учреждения дополнительного образования детей «Камчатский центр детского и юношеского технического творчеств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 Предоставлены субсидии муниципалитетам на создание народных дружин по охране общественного порядка и стимулирование их деятельности на общую сумму 799,5 тыс. рублей. В настоящее время в семи муниципальных районах Камчатского края действуют 10 народных дружин общей численностью 112 человек.</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 Предоставлены субсидии муниципалитетам на модернизацию нерегулируемых пешеходных переходов (дорожными неровностями, светофорами, системами светового оповещения, дорожными знаками, Г-образными опорами, дорожной разметкой, устройствами дополнительного освещения и другими элементами повышения безопасности дорожного движения) на общую сумму 1 млн. 870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6. Приобретены специализированные укладки для оказания экстренной медицинской помощи пострадавшим в ДТП и соответствующее оснащение для бригад скорой медицинской помощи, выезжающих на место совершения ДТП на общую сумму 1 млн. 140,53 тыс. рублей).</w:t>
      </w:r>
    </w:p>
    <w:p>
      <w:pPr>
        <w:pStyle w:val="Normal"/>
        <w:shd w:fill="FFFFFF" w:val="clear"/>
        <w:spacing w:lineRule="auto" w:line="276"/>
        <w:ind w:firstLine="720"/>
        <w:jc w:val="both"/>
        <w:rPr/>
      </w:pPr>
      <w:r>
        <w:rPr>
          <w:rFonts w:cs="Times New Roman" w:ascii="Times New Roman" w:hAnsi="Times New Roman"/>
          <w:b/>
          <w:color w:val="000000"/>
          <w:spacing w:val="-2"/>
          <w:sz w:val="28"/>
          <w:szCs w:val="28"/>
        </w:rPr>
        <w:t>Профилактика терроризма, а также минимизация и ликвидация последствий его проявлен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инистерство осуществляет организационное и материально-техническое обеспечение деятельности антитеррористической комиссии Камчатского края (далее - АТК Камчатского кра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В рамках деятельности АТК Камчатского края в 2017 году осуществлялась в соответствии со складывающейся обстановкой и с учетом плана работы.</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ведено 5 заседаний, на которых рассмотрено 16 вопросов. Принятые решения способствовал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ведению анализа обеспеченности отраслей экономики иностранными трудовыми мигрантами с целью определения целесообразности установления в Камчатском крае запретов на привлечение хозяйствующими субъектами иностранных граждан, осуществляющих трудовую деятельность на основании патентов, по отдельным видам экономической деятель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вышению эффективности деятельности АТК Камчатского края при установлении уровней террористической опас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вершенствованию информационного обмена заинтересованных органов исполнительной власти при организации работы по противодействию финансирования терроризма и экстремизм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ыработке мер по повышению уровня антитеррористической защищенности объектов культуры, здравоохранения, водоснабжения и водоотведения;</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повышению эффективности принимаемых мер по недопущению доступа граждан в контролируемую зону закрытого административно-территориальное образование город Вилючинск, с использованием плавательных средств.</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кже в 2017 году проведено 2 тренировки по отработке действий АТК Камчатского края, территориальных органов федеральных органов исполнительной власти, исполнительных органов государственной власти Камчатского края и органов местного самоуправления в Камчатском крае при установлении уровней террористической опасности. Проведены учебные сборы с главами городских округов и муниципальных районов в Камчатском крае по вопросам реализации полномочий органами местного самоуправления в области профилактики терроризм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мероприятия по профилактике терроризма в рамках Государственной программы Камчатского края «Безопасная Камчатка» в 2017 году из краевого бюджета выделено 5124,0 тыс. рублей, освоено 4569,35 тыс. рублей, что составило 89 %, в том числе выделены средства на приобретение быстровозводимых арочных метоллодетекторов для обеспечения безопасности в местах массового пребывания людей на сумму 3427,95 тыс. рублей.</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азвитие российского казачества на территории Камчатского края</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На мероприятия по развитию российского казачества в рамках подпрограммы 7 «Развитие российского казачества в Камчатском крае» Государственной программы «Безопасная Камчатка» из краевого бюджета выделено 2608,8 тыс. рублей, фактические расходы на исполнение мероприятий по итогам 2017 года составили 2550,88 тыс. рублей, (97,8 %), в том числе:</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местным бюджетам (Мильковское сельское поселение, Елизовский муниципальный район, ЗАТО г. Вилючинск) субсидии в целях софинансирования мероприятий, направленных на укрепление материально-технической базы творческих казачьих коллективов и обеспечения участия творческих казачьих коллективов в международных, всероссийских и краевых творческих мероприятиях на общую сумму 1000,0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амчатскому отдельскому казачьему обществу на участие команды Камчатского края в окружном этапе Всероссийской военно-спортивной игры «Казачий сполох» выделена субсидия 500,0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едоставлены субсидии на осуществление уставной деятельности Вилючинскому станичному казачьему обществу, Петропавловск-Камчатскому городскому казачьему обществу «Петропавловская городовая казачья команда» и Хуторскому казачьему обществу «Камчатские казачки» на общую сумму 1558,0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рамках подпрограммы 2 «Патриотическое воспитание граждан» Государственной программы Камчатского края «Реализация государственной национальной политики и укрепления гражданского единства в Камчатском крае» 7 октября 2017 года Вилючинским станичным казачьем обществом проведен муниципальный этап краевой военно-спортивной игры «Казачий сполох», на эти цели из краевого бюджета выделено 90,0 тыс. рубле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целях военно-патриотического, духовно-нравственного и физического воспитания казачьей молодежи в период летней оздоровительной кампании 2017 года на базе детского оздоровительного лагеря «Металлист» проведено 3 профильных смены «Казачий отряд» организованных Петропавловск-Камчатским городским казачьем обществом «Петропавловская городовая казачья команда» и Хуторским казачьем обществом «Камчатские казачки» при поддержке Министерства.</w:t>
      </w:r>
    </w:p>
    <w:p>
      <w:pPr>
        <w:pStyle w:val="Normal"/>
        <w:shd w:fill="FFFFFF" w:val="clear"/>
        <w:spacing w:lineRule="auto" w:line="276"/>
        <w:ind w:firstLine="720"/>
        <w:jc w:val="both"/>
        <w:rPr/>
      </w:pPr>
      <w:r>
        <w:rPr>
          <w:rFonts w:cs="Times New Roman" w:ascii="Times New Roman" w:hAnsi="Times New Roman"/>
          <w:b/>
          <w:color w:val="000000"/>
          <w:spacing w:val="-2"/>
          <w:sz w:val="28"/>
          <w:szCs w:val="28"/>
        </w:rPr>
        <w:t xml:space="preserve">О результатах реализации государственной программы Камчатского края «Безопасная Камчатка», </w:t>
      </w:r>
      <w:r>
        <w:rPr>
          <w:rFonts w:cs="Times New Roman" w:ascii="Times New Roman" w:hAnsi="Times New Roman"/>
          <w:color w:val="000000"/>
          <w:spacing w:val="-2"/>
          <w:sz w:val="28"/>
          <w:szCs w:val="28"/>
        </w:rPr>
        <w:t>утвержденной постановлением Правительства Камчатского края от 14 ноября 2016 года № 448-П.</w:t>
        <w:tab/>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тепень реализации контрольных событий плана реализации государственной программы оценивается для государственной программы в целом как доля контрольных событий, выполненных в отчетном году.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о итогам 2017 года из 23 контрольных событий Плана реализации            Программы согласно утвержденным срокам наступило все 23 событ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тепень соответствия запланированному уровню затрат оценивается для государственной программы в целом как отношение фактически произведенных в отчетном году расходов на реализацию подпрограммы к их плановым значения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реализацию мероприятий государственной программы в бюджете Камчатского края на 2017 год предусмотрены расходы в объеме 1 222 523,14 тыс. рублей, на 1 января 2018 года профинансировано 1 180 635,67 тыс. рублей, исполнено мероприятий по расходам 1 180 635,67 тыс. рублей. По итогам 2017 года исполнение мероприятий Программы по расходам составило 96,57%.</w:t>
      </w:r>
    </w:p>
    <w:p>
      <w:pPr>
        <w:pStyle w:val="Normal"/>
        <w:shd w:fill="FFFFFF" w:val="clear"/>
        <w:spacing w:lineRule="auto" w:line="276"/>
        <w:ind w:firstLine="72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Деятельность Камчатского УМЦ ГОЧС в 2017 году.</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Планом комплектования слушателями Камчатского учебно-методического центра ГОЧС и пожарной безопасности на 2017 год было предусмотрена подготовка 1019 должностных лиц и специалистов ГО и РСЧС, фактически подготовлено 1853, что составляет 181,8 %  от  запланированног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2017 году проведены плановые учебные занятия со следующими категориями обучаемы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уководители ГО (муниципальных образований, организац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председатели (члены) КЧС и ОПБ муниципальных образований, организ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уководители занятий (учебных групп) по ГО и ЧС организаций, инструкторы (консультанты УКП по ГОЧС);</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руководители структурных подразделений и уполномоченные на решение задач ГО муниципальных образований, организаций;</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 председатели (члены) эвакуационных комиссий муниципальных образований, организаций;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тветственные за ведение воинского учёта и бронирование граждан, пребывающих в запас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уководители и специалисты ЕДДС муниципальных образований, организ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уководители нештатных аварийно-спасательных формирований (НАСФ), нештатных формирований по обеспечению мероприятий ГО (НФГО);</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еподаватели-организаторы ОБЖ.</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Сверх плана комплектования обучено 298 человек операторского персонала экстренных оперативных служб, ЦУКС Камчатского края, ЕДДС муниципальных районов Камчатского края по единому номеру «112» по программе «Обучение персонала дежурно-диспетчерских служб в рамках функционирования системы обеспечения вызова экстренных оперативных служб по единому номеру «112».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ведены выездные занятия по программе учебно-методического сбора с должностными лицами и специалистами ГО и РСЧС Елизовского муниципального района (126 чел.), Вилючинского городского округа (99 чел.), Мильковского муниципального района (101 чел.) Соболевского муниципального района (53 чел.).</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ополнительно к плану комплектования, по заявкам руководителей организаций (учреждений) проведены занятия и обучено 150 работников и 26 школьников по теме: «Чрезвычайные ситуации природного характера».</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Кроме этого, обучено 276 человек руководителей и ответственных за пожарную безопасность организаций по программе «Пожарно-технический миниму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Изготовлено по заявкам организаций 67 информационных стендов. </w:t>
      </w:r>
    </w:p>
    <w:p>
      <w:pPr>
        <w:pStyle w:val="Normal"/>
        <w:shd w:fill="FFFFFF" w:val="clear"/>
        <w:spacing w:lineRule="auto" w:line="276"/>
        <w:ind w:firstLine="720"/>
        <w:jc w:val="both"/>
        <w:rPr/>
      </w:pPr>
      <w:r>
        <w:rPr>
          <w:rFonts w:cs="Times New Roman" w:ascii="Times New Roman" w:hAnsi="Times New Roman"/>
          <w:color w:val="000000"/>
          <w:spacing w:val="-2"/>
          <w:sz w:val="28"/>
          <w:szCs w:val="28"/>
        </w:rPr>
        <w:t xml:space="preserve">Переработано и изготовлено 4000 штук памяток по вопросам безопасности жизнедеятельности и распространено среди населения на территории Камчатского края. Задачи, определенные Камчатскому УМЦ ГОЧС и ПБ на 2017 учебный год выполнены в полном объёме.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течение всего отчетного года Министерством во взаимодействии со средствами массовой информации осуществлялось оперативное, объективное и достоверное информирование населения о прогнозируемых и возникших чрезвычайных ситуациях, мерах, принимаемых по их ликвидации, повседневной деятельности функциональных и территориальных звеньев Камчатской территориальной подсистемы РСЧС.</w:t>
      </w:r>
    </w:p>
    <w:p>
      <w:pPr>
        <w:pStyle w:val="Normal"/>
        <w:shd w:fill="FFFFFF" w:val="clear"/>
        <w:spacing w:lineRule="auto" w:line="276"/>
        <w:ind w:firstLine="720"/>
        <w:jc w:val="both"/>
        <w:rPr/>
      </w:pPr>
      <w:r>
        <w:rPr>
          <w:rFonts w:cs="Times New Roman" w:ascii="Times New Roman" w:hAnsi="Times New Roman"/>
          <w:b/>
          <w:color w:val="000000"/>
          <w:spacing w:val="-2"/>
          <w:sz w:val="28"/>
          <w:szCs w:val="28"/>
        </w:rPr>
        <w:t>Задачи на 2018 год.</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ыми задачами Министерства и подведомственных ему государственных учреждений на 2018 год являются следующие.</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области защиты населения и территорий от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дальнейшее совершенствование законодательной и нормативной правовой базы Камчатского края в области защиты населения и территорий от ЧС, обеспечения пожарной безопасности и безопасности людей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беспечение необходимого уровня готовности систем управления, связи оповещения и информирования населения, а также сил и средств, предназначенных для предупреждения и ликвидации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существление государственного надзора в области защиты населения и территорий от чрезвычайных ситуаций природного и техногенного характера с применением риск-ориентированного подход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роведение мониторинга и анализа рисков природного и техногенного характера и противодействие им;</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существление превентивных мер по снижению риска возникновения чрезвычайных ситуаций, сохранению здоровья граждан, уменьшению размеров ущерба окружающей среде и материальных потерь в случае возникновения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азвитие системы мониторинга, лабораторного контроля и прогнозирования чрезвычайных ситуаций;</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вышение уровня защищенности критически важных и потенциально опасных объектов, обеспечение устойчивости их функционирования в чрезвычайных ситуация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ыполнение мероприятий в рамках Государственной программы Камчатского края «Безопасная Камчатка».</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области обеспечения пожарной безопас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существление комплекса мероприятий, направленных на снижение количества пожаров и гибели людей при пожарах,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азвитие нормативно-правовой базы по вопросам пожарной безопасности;</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обеспечение пожарной безопасности объектов учреждений социальной сферы с круглосуточным пребыванием людей и обеспечение данных учреждений современными средствами предупреждения о пожарах в соответствии с требованиями нормативных документов; </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ценка пожарных рисков на территории Камчатского края, определение комплекса задач по их предотвращению;</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азвитие материально-технической базы пожарно-спасательных сил Камчатской территориальной подсистемы РСЧС.</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области обеспечения безопасности людей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вершенствование подготовки населения навыкам безопасного поведения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повышение эффективности профилактических мероприятий по предупреждению аварийности маломерных судов и обеспечению безопасности людей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вершенствование нормативной правовой базы муниципальных образований Камчатского края по вопросам обеспечения безопасности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овершенствование взаимодействия органов управления по вопросам обеспечения безопасности людей на водных объектах, в том числе по вопросам поиска и спасания людей на водных объектах.</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76"/>
        <w:ind w:firstLine="720"/>
        <w:jc w:val="both"/>
        <w:rPr/>
      </w:pPr>
      <w:r>
        <w:rPr>
          <w:rFonts w:cs="Times New Roman" w:ascii="Times New Roman" w:hAnsi="Times New Roman"/>
          <w:color w:val="000000"/>
          <w:spacing w:val="-2"/>
          <w:sz w:val="28"/>
          <w:szCs w:val="28"/>
        </w:rPr>
        <w:t>30 января 2018 г.</w:t>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76"/>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Минспецпрограмм Камчатского края</w:t>
      </w:r>
    </w:p>
    <w:sectPr>
      <w:headerReference w:type="default" r:id="rId2"/>
      <w:headerReference w:type="first" r:id="rId3"/>
      <w:type w:val="nextPage"/>
      <w:pgSz w:w="11906" w:h="16838"/>
      <w:pgMar w:left="1418" w:right="680" w:gutter="0" w:header="567" w:top="737"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rFonts w:eastAsia="Calibri"/>
      <w:sz w:val="24"/>
      <w:szCs w:val="24"/>
      <w:lang w:val="en-US" w:bidi="ar-SA"/>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1">
    <w:name w:val="Заголовок 1 Знак"/>
    <w:qFormat/>
    <w:rPr>
      <w:rFonts w:ascii="Arial" w:hAnsi="Arial" w:cs="Arial"/>
      <w:b/>
      <w:bCs/>
      <w:color w:val="00008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Arial" w:hAnsi="Arial" w:cs="Arial"/>
    </w:rPr>
  </w:style>
  <w:style w:type="character" w:styleId="3">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uppressAutoHyphens w:val="true"/>
      <w:autoSpaceDE w:val="true"/>
      <w:spacing w:lineRule="auto" w:line="360"/>
      <w:ind w:right="43" w:firstLine="1080"/>
      <w:jc w:val="both"/>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spacing w:lineRule="auto" w:line="256"/>
      <w:ind w:firstLine="60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0:00Z</dcterms:created>
  <dc:creator>tulykova</dc:creator>
  <dc:description/>
  <cp:keywords/>
  <dc:language>en-US</dc:language>
  <cp:lastModifiedBy>Липаков Евгений Леонидович</cp:lastModifiedBy>
  <cp:lastPrinted>2017-01-20T15:19:00Z</cp:lastPrinted>
  <dcterms:modified xsi:type="dcterms:W3CDTF">2018-01-30T22:00:00Z</dcterms:modified>
  <cp:revision>8</cp:revision>
  <dc:subject/>
  <dc:title>СПРАВКА</dc:title>
</cp:coreProperties>
</file>