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tabs>
                <w:tab w:val="clear" w:pos="709"/>
                <w:tab w:val="left" w:pos="687" w:leader="none"/>
              </w:tabs>
              <w:spacing w:before="108" w:after="108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/>
      </w:pPr>
      <w:r>
        <w:rPr/>
        <w:t>г. Петропавловск-Камчатский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156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5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к постановлению Правительства Камчатского края от 08.09.2016 № 351-П «Об утверждении Правил предоставления из краевого бюджета субсидий казачьим обществам в Камчатском кра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в целях финансового обеспечения части затрат на осуществление уставной деятель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Часть 3 приложения к постановлению Правительства Камчатского края от 08.09.2016 № 351-П «Об утверждении Правил предоставления из краевого бюджета субсидий казачьим обществам в Камчатском крае в целях финансового обеспечения части затрат на осуществление уставной деятельности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«3. Субсидии предоставляются казачьим обществам в пределах бюджетных ассигнований, предусмотренных на эти цели Министерству специальных программ и по делам казачества в Камчатском крае (далее - Министерство)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российского казачества в Камчатском крае» Государственной программы Камчатского края «Безопасная Камчатка», утвержденной Постановлением Правительства Камчатского края от 14.11.2016 № 448-П.»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uppressAutoHyphens w:val="true"/>
        <w:ind w:left="-57" w:hanging="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bookmarkStart w:id="1" w:name="sub_1"/>
      <w:bookmarkEnd w:id="1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УБЕРНАТОР КАМЧАТСКОГО КРАЯ                                          В.И.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ЮХИН</w:t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Georgia" w:hAnsi="Georgia" w:cs="Georgia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>
      <w:rFonts w:cs="Times New Roman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hd w:fill="000080" w:val="clear"/>
      <w:lang w:val="en-US"/>
    </w:rPr>
  </w:style>
  <w:style w:type="paragraph" w:styleId="Style41">
    <w:name w:val="Style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26"/>
      <w:ind w:firstLine="696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45DC0B8847AD0D7E08995064561C14B76D10A0E2C0A4C6F058C8F76F3C2A78ADB187904543CD77CA358E2FHFd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40:00Z</dcterms:created>
  <dc:creator>Ktl</dc:creator>
  <dc:description/>
  <cp:keywords/>
  <dc:language>en-US</dc:language>
  <cp:lastModifiedBy>Архипов Николай Викторович</cp:lastModifiedBy>
  <cp:lastPrinted>2016-10-20T13:46:00Z</cp:lastPrinted>
  <dcterms:modified xsi:type="dcterms:W3CDTF">2016-12-12T05:07:00Z</dcterms:modified>
  <cp:revision>35</cp:revision>
  <dc:subject/>
  <dc:title/>
</cp:coreProperties>
</file>