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/>
          </w:tcPr>
          <w:p>
            <w:pPr>
              <w:pStyle w:val="Normal"/>
              <w:ind w:left="-108" w:firstLine="1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г. Петропавловск-Камчатский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изнании утратившими силу отдельных постановлений Правительства Камчатского кра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становление Правительства Камчатского края от 29.11.2013 № 522-П  «О государственной Программе Камчатского края «Профилактика правона-рушений, терроризма, экстремизма, наркомании и алкоголизма в Камчатском крае на 2014-2018 годы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остановление Правительства Камчатского края от 21.05.2014 № 228-П  «О внесении изменений в государственную программу Камчатского края «Профилактика правонарушений, терроризма, экстремизма, наркомании и алкоголизма в Камчатском крае на 2014-2018 годы», утвержденную постановлением Правительства Камчатского края от 29.11.2013 № 522-П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становление Правительства Камчатского края от 06.11.2015 № 469-П «О внесении изменений в государственную программу Камчатского края «Профилактика правонарушений, терроризма, экстремизма, наркомании и алкоголизма в Камчатском крае на 2014-2018 годы», утвержденную постановлением Правительства Камчатского края от 29.11.2013 № 522-П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постановление Правительства Камчатского края от 29.07.2015 № 272-П «О внесении изменений в государственную программу Камчатского края «Профилактика правонарушений, терроризма, экстремизма, наркомании и алкоголизма в Камчатском крае на 2014-2018 годы», утвержденную постановлением Правительства Камчатского края от 29.11.2013 № 522-П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остановление Правительства Камчатского края от 01.04.2016 № 97-П «О внесении изменений в государственную программу Камчатского края «Профилактика правонарушений, терроризма, экстремизма, наркомании и алкоголизма в Камчатском крае на 2014-2018 годы», утвержденную постановлением Правительства Камчатского края от 29.11.2013 № 522-П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остановление Правительства Камчатского края от 29.11.2013 № 526-П «О государственной Программе Камчатского края «Защита населения, территорий от чрезвычайных ситуаций, обеспечение пожарной безопасности, развитие гражданской обороны и поддержка российского казачества на 2014-2018 годы на территории Камчатского края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постановление Правительства Камчатского края от 16.06.2014 № 251-П  «О внесении изменений в государственную программу Камчатского края «Защита населения, территорий от чрезвычайных ситуаций, обеспечение пожарной безопасности, развитие гражданской обороны и поддержка российского казачества на 2014-2018 годы на территории Камчатского края», утвержденную постановлением Правительства Камчатского края от 29.11.2013 № 526-П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постановление Правительства Камчатского края от 28.06.2015 № 229-П  «О внесении изменений в государственную программу Камчатского края «Защита населения, территорий от чрезвычайных ситуаций, обеспечение пожарной безопасности, развитие гражданской обороны и поддержка российского казачества на 2014-2018 годы на территории Камчатского края», утвержденную постановлением Правительства Камчатского края от 29.11.2013 № 526-П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остановление Правительства Камчатского края от 25.07.2016 № 289-П  «О внесении изменений в государственную программу Камчатского края «Защита населения, территорий от чрезвычайных ситуаций, обеспечение пожарной безопасности, развитие гражданской обороны и поддержка российского казачества на 2014-2018 годы на территории Камчатского края», утвержденную постановлением Правительства Камчатского края от 29.11.2013 № 526-П»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rPr>
          <w:szCs w:val="28"/>
        </w:rPr>
      </w:pPr>
      <w:r>
        <w:rPr/>
        <w:t xml:space="preserve">         </w:t>
      </w:r>
      <w:r>
        <w:rPr/>
        <w:t>2</w:t>
      </w:r>
      <w:r>
        <w:rPr>
          <w:szCs w:val="28"/>
        </w:rPr>
        <w:t>. Настоящее постановление вступает в силу через 10 дней после дня его официального опубликования и распространяется на правоотношения, возникающие с 01 января 2017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Камчатского края                                                              В.И. Илюх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531" w:right="680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4:40:00Z</dcterms:created>
  <dc:creator>zam</dc:creator>
  <dc:description/>
  <cp:keywords/>
  <dc:language>en-US</dc:language>
  <cp:lastModifiedBy>Чернявский Максим Викторович</cp:lastModifiedBy>
  <cp:lastPrinted>2016-11-29T11:35:00Z</cp:lastPrinted>
  <dcterms:modified xsi:type="dcterms:W3CDTF">2016-12-01T01:27:00Z</dcterms:modified>
  <cp:revision>9</cp:revision>
  <dc:subject/>
  <dc:title/>
</cp:coreProperties>
</file>